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9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τατική Κατάσταση και Παθολογία Ιστορικών Κτιρίων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ΕΦΑΝΙΔ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ΩΤΗΡ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41174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38407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ssotiria@civil.auth.gr</w:t>
              </w:r>
            </w:hyperlink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38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.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38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ίπλωμ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2/03/2016</w:t>
            </w:r>
          </w:p>
          <w:p>
            <w:pPr>
              <w:pStyle w:val="Normal"/>
              <w:spacing w:lineRule="auto" w:line="288" w:before="0" w:after="0"/>
              <w:contextualSpacing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Δ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το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τισεισμ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χν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12/2007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ολι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ηχανικό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9/10/2006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ΡΔΑΛΟΠΟΥ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ΥΛΙΑΝ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31022767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3803055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sjpard@gmail.com</w:t>
              </w:r>
            </w:hyperlink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έ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15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4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15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75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ΤΙΣΕΙΣΜΙΚ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ΑΙΤΗ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ΙΟΥΡ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ΚΤΥ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ΡΟΧ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ΦΥΣ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ΕΡΙ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ΦΙΣΤΑΜΕΝ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ΝΕ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ΤΑΣΚΕΥΕΣ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1/11/201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ΣΤΑΣ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ΤΗΡΗ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ΝΗΜΕ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ΣΜΟΥ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ΑΤΜΗΜΑΤ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7/12/2012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ΝΕ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Ε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Ρ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ΟΠΛΙΣΜΕΝ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ΚΥΡΟΔΕΜ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5/10/2004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5/12/2003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ΡΙΣΤΟΔ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ΗΤ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36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89955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christo@teilar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6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</w:p>
        </w:tc>
      </w:tr>
      <w:tr>
        <w:trPr>
          <w:trHeight w:val="130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ΔΑΚΤΟΡ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ΓΕΩ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ΔΑΦΟ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ΜΕΛΙΩ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Φ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ΙΚΩΝ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8/06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ΔΡΑΥΛ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τεύθυνση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"Διαχείρι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Υδα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ρων"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4/11/200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ομέ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ομ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ΑΡΚΟΓΙΑΝΝΑΚΗ ΟΛΓΑ, Τηλ: , Κιν: 6944596206, email: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</w:rPr>
                <w:t>olgaaa31@gmail.com</w:t>
              </w:r>
            </w:hyperlink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Καθεστώς απασχόλησης: Ελεύθερος 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Επαγγελματική: </w:t>
            </w:r>
            <w:r>
              <w:rPr>
                <w:rFonts w:cs="Arial" w:ascii="Arial" w:hAnsi="Arial"/>
                <w:b/>
                <w:sz w:val="16"/>
              </w:rPr>
              <w:t>113.3</w:t>
            </w:r>
            <w:r>
              <w:rPr>
                <w:rFonts w:cs="Arial" w:ascii="Arial" w:hAnsi="Arial"/>
                <w:sz w:val="16"/>
              </w:rPr>
              <w:t>, Εκπαιδευτική: </w:t>
            </w:r>
            <w:r>
              <w:rPr>
                <w:rFonts w:cs="Arial" w:ascii="Arial" w:hAnsi="Arial"/>
                <w:b/>
                <w:sz w:val="16"/>
              </w:rPr>
              <w:t>5.3</w:t>
            </w:r>
            <w:r>
              <w:rPr>
                <w:rFonts w:cs="Arial" w:ascii="Arial" w:hAnsi="Arial"/>
                <w:sz w:val="16"/>
              </w:rPr>
              <w:t>, Συνολική: </w:t>
            </w:r>
            <w:r>
              <w:rPr>
                <w:rFonts w:cs="Arial" w:ascii="Arial" w:hAnsi="Arial"/>
                <w:b/>
                <w:sz w:val="16"/>
              </w:rPr>
              <w:t>116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ημοσιεύσεις σε περιοδικά: 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, Δημοσιεύσεις σε συνέδρια: </w:t>
            </w:r>
            <w:r>
              <w:rPr>
                <w:rFonts w:cs="Arial" w:ascii="Arial" w:hAnsi="Arial"/>
                <w:b/>
                <w:sz w:val="16"/>
              </w:rPr>
              <w:t>24</w:t>
            </w:r>
            <w:r>
              <w:rPr>
                <w:rFonts w:cs="Arial" w:ascii="Arial" w:hAnsi="Arial"/>
                <w:sz w:val="16"/>
              </w:rPr>
              <w:t>, Δημοσιεύσεις ως κεφάλαια βιβλίων: 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 Δημοσιεύσεις ως βιβλίο: 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</w:rPr>
              <w:t>Μεταπτυχιακό</w:t>
            </w:r>
            <w:r>
              <w:rPr>
                <w:rFonts w:cs="Arial" w:ascii="Arial" w:hAnsi="Arial"/>
                <w:sz w:val="16"/>
                <w:lang w:val="en-US"/>
              </w:rPr>
              <w:t>: MSc Civil Engineering and Engineering Mechanics, School of Engineering and Applied Sciences Civil Engineering and Engineering Mechanics, Columbia University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2/2010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ασικό Πτυχίο: ΔΙΠΛΩΜΑ ΠΟΛΙΤΙΚΟΥ ΜΗΧΑΝΙΚΟΥ, ΠΟΛΥΤΕΧΝΙΚΗ ΠΟΛΙΤΙΚΩΝ ΜΗΧΑΝΙΚΩΝ, ΑΡΙΣΤΟΤΕΛΕΙΟ ΠΑΝΕΠΙΣΤΗΜΙΟ ΘΕΣΣΑΛΟΝΙΚΗΣ, 18/07/2008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ιδακτορικό: Διδακτορική Διατριβή, Πολυτεχνική Πολιτικών Μηχανικών, Αριστοτέλειο Πανεπιστήμιο Θεσσαλονίκης, 19/05/2015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ΡΑΤΖΕΤΖΟΥ ΑΝ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94249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0400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0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karatz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szCs w:val="16"/>
                  <w:u w:val="none"/>
                  <w:lang w:val="en-US" w:eastAsia="en-US"/>
                </w:rPr>
                <w:t>@civil.a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ου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</w:p>
        </w:tc>
      </w:tr>
      <w:tr>
        <w:trPr>
          <w:trHeight w:val="124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ΑΣ ΤΜΗΜΑΤΟΣ ΠΟΛΙΤΙΚΩΝ ΜΗΧΑΝΙΚΩΝ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Η ΣΧΟΛΗ, ΤΜΗΜΑ ΠΟΛΙΤΙΚΩΝ ΜΗΧΑΝΙΚΩΝ, ΑΡΙΣΤΟΤΕΛΕΙΟ ΠΑΝΕΠΙΣΤΗΜΙΟ ΘΕΣΣΑΛΟΝΙΚΗΣ, 14/07/2015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 “ΑΝΤΙΣΕΙΣΜΙΚΟΣ ΣΧΕΔΙΑΣΜΟΣ ΤΕΧΝΙΚΩΝ ΕΡΓΩΝ”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ΠΟΛΙΤΙΚΩΝ ΜΗΧΑΝΙΚΩΝ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/11/2009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ΔΙΠΛΩ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ελιδώνη Θεοδώρ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3921863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dchelid@otenet.gr</w:t>
              </w:r>
            </w:hyperlink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 dorianchelidoni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hotmail.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3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05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 ΜΕΤΑΠΤΥΧΙΑΚ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ΝΟΛΩΝ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7/2018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otiria@civil.auth.gr" TargetMode="External"/><Relationship Id="rId3" Type="http://schemas.openxmlformats.org/officeDocument/2006/relationships/hyperlink" Target="mailto:sjpard@gmail.com" TargetMode="External"/><Relationship Id="rId4" Type="http://schemas.openxmlformats.org/officeDocument/2006/relationships/hyperlink" Target="mailto:olgaaa31@gmail.com" TargetMode="External"/><Relationship Id="rId5" Type="http://schemas.openxmlformats.org/officeDocument/2006/relationships/hyperlink" Target="mailto:akaratze@civil.auth.cm" TargetMode="External"/><Relationship Id="rId6" Type="http://schemas.openxmlformats.org/officeDocument/2006/relationships/hyperlink" Target="mailto:dchelid@otenet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6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6:00Z</dcterms:modified>
  <cp:revision>2</cp:revision>
  <dc:subject/>
  <dc:title/>
</cp:coreProperties>
</file>